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ÓG LEŚNYCH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12/5-1 I L30/12/26-1  W LEŚNICTWIE PODLESIE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77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10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39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2109362210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